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A.Úvod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ieskum bol vykonaný počas zimného obdobia / 22.01.2017 / pri teplote - 7°C. Plocha územia  je súčasťou sídliska, je verejne prístupná, zarastajúca rýchlo rastúcimi vegetačnými prvkami, ako sambucus, rosa canina, semenáče a výmladky rodov prunus, malus, pyrus, acer...porasty prerastá agresivne rastúci Clematis. Od parkovacích plôch a z dôvodu terenných výškových rozdielov sú plochy stabilizované silným betonovým múrom. pod múrom rastúce prvky korunami zasahujú až do plôch parkovacích, na hornej terase.Plochy su zaťažené jestvujúcimi betonovými šachtami / pozdemné siete/ a množstvom pevného odpadu, roztrúseného pod betonovým múrom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rast tvoria prevážne ovocné olodové dreviny, rastúce v starom neudržovanom poraste trávy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drawing>
          <wp:inline distT="0" distB="0" distL="0" distR="0">
            <wp:extent cx="1921510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drawing>
          <wp:inline distT="0" distB="0" distL="0" distR="0">
            <wp:extent cx="1921510" cy="341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drawing>
          <wp:inline distT="0" distB="0" distL="0" distR="0">
            <wp:extent cx="192659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drawing>
          <wp:inline distT="0" distB="0" distL="0" distR="0">
            <wp:extent cx="1718945" cy="305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drawing>
          <wp:inline distT="0" distB="0" distL="0" distR="0">
            <wp:extent cx="1718945" cy="3054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iCs/>
          <w:spacing w:val="-15"/>
          <w:lang w:val="en-US" w:eastAsia="en-US"/>
        </w:rPr>
        <w:t xml:space="preserve">Novelizácia vyhlášky  - </w:t>
      </w:r>
      <w:r>
        <w:rPr>
          <w:rFonts w:cs="Arial Narrow" w:ascii="Arial Narrow" w:hAnsi="Arial Narrow"/>
          <w:b/>
          <w:lang w:val="en-US" w:eastAsia="en-US"/>
        </w:rPr>
        <w:t>Vyhláška 158/2014 Z.z.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 xml:space="preserve">(ktorou sa mení a dopĺňa vyhláška Ministerstva životného prostredia Slovenskej republiky č. 24/2003 Z. z., ktorou sa vykonáva zákon č. 543/2002 Z. z. o ochrane prírody a krajiny v znení neskorších predpisov)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w:t>Autor: Ministerstvo životného prostredia SR</w:t>
        <w:br/>
        <w:t>Platnosť od: 13.6.2014</w:t>
        <w:br/>
        <w:t>Účinnosť od: 15.6.2014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  <w:bdr w:val="single" w:sz="4" w:space="0" w:color="000000"/>
        </w:rPr>
        <w:t xml:space="preserve">        </w:t>
      </w:r>
      <w:r>
        <w:rPr>
          <w:rFonts w:cs="Arial" w:ascii="Arial Narrow" w:hAnsi="Arial Narrow"/>
          <w:b/>
          <w:sz w:val="22"/>
          <w:szCs w:val="22"/>
          <w:bdr w:val="single" w:sz="4" w:space="0" w:color="000000"/>
        </w:rPr>
        <w:t xml:space="preserve">lokalita Diely III .                                                       prieskum tejto časti je spracovaný v tabuľkovej prílohe v tabulke č.1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985</wp:posOffset>
                </wp:positionH>
                <wp:positionV relativeFrom="paragraph">
                  <wp:posOffset>1917700</wp:posOffset>
                </wp:positionV>
                <wp:extent cx="171450" cy="495300"/>
                <wp:effectExtent l="9525" t="508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95360"/>
                        </a:xfrm>
                        <a:prstGeom prst="downArrow">
                          <a:avLst>
                            <a:gd name="adj1" fmla="val 50000"/>
                            <a:gd name="adj2" fmla="val 7226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130.55pt;margin-top:151pt;width:13.45pt;height:38.95pt;mso-wrap-style:none;v-text-anchor:middle" type="_x0000_t67">
                <v:fill o:detectmouseclick="t" type="solid" color2="aqua"/>
                <v:stroke color="#e36c0a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3840480" cy="3065145"/>
            <wp:effectExtent l="0" t="0" r="0" b="0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390" t="27577" r="37022" b="23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 w:eastAsia="en-US"/>
        </w:rPr>
        <w:t xml:space="preserve">        </w:t>
      </w: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1723390" cy="30632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 w:eastAsia="en-US"/>
        </w:rPr>
        <w:t xml:space="preserve">   </w:t>
      </w: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1723390" cy="30632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lang w:val="en-US" w:eastAsia="en-US"/>
        </w:rPr>
        <w:t xml:space="preserve">   </w:t>
      </w:r>
      <w:r>
        <w:rPr>
          <w:rFonts w:cs="Arial" w:ascii="Arial" w:hAnsi="Arial"/>
          <w:sz w:val="22"/>
          <w:lang w:val="en-US" w:eastAsia="en-US"/>
        </w:rPr>
        <w:drawing>
          <wp:inline distT="0" distB="0" distL="0" distR="0">
            <wp:extent cx="1723390" cy="3063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93" w:hanging="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B.K</w:t>
      </w:r>
      <w:r>
        <w:rPr>
          <w:rFonts w:cs="Arial" w:ascii="Arial Narrow" w:hAnsi="Arial Narrow"/>
          <w:b/>
          <w:bCs/>
          <w:sz w:val="20"/>
          <w:szCs w:val="20"/>
        </w:rPr>
        <w:t>omentár</w:t>
      </w:r>
    </w:p>
    <w:p>
      <w:pPr>
        <w:pStyle w:val="Normal"/>
        <w:ind w:right="-24" w:hanging="0"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Arial" w:ascii="Arial Narrow" w:hAnsi="Arial Narrow"/>
          <w:bCs/>
          <w:sz w:val="20"/>
          <w:szCs w:val="20"/>
        </w:rPr>
        <w:t>celkový stav sa vyznačuje zanedbanými plochami, bez údržby trávnikov, vegetačných prvkov, rastúcich v blízkosti odstavných plôch /Parkovisko/ ,stanovište TKO, pás  nad múrom pred parkovacími plochami.</w:t>
      </w:r>
    </w:p>
    <w:p>
      <w:pPr>
        <w:pStyle w:val="Normal"/>
        <w:ind w:right="-24" w:hanging="0"/>
        <w:jc w:val="both"/>
        <w:rPr>
          <w:rFonts w:ascii="Arial Narrow" w:hAnsi="Arial Narrow" w:cs="Arial"/>
          <w:b/>
          <w:b/>
          <w:bCs/>
          <w:i/>
          <w:i/>
          <w:sz w:val="20"/>
          <w:szCs w:val="20"/>
        </w:rPr>
      </w:pPr>
      <w:r>
        <w:rPr>
          <w:rFonts w:cs="Arial" w:ascii="Arial Narrow" w:hAnsi="Arial Narrow"/>
          <w:b/>
          <w:bCs/>
          <w:i/>
          <w:sz w:val="20"/>
          <w:szCs w:val="20"/>
        </w:rPr>
        <w:t xml:space="preserve">z dôvodu nových stavebných úprav , súvisiacich s budovaním nového parkoviska a bytového domu, odporúčam vyčistenie </w:t>
      </w:r>
      <w:r>
        <w:rPr>
          <w:rFonts w:cs="Arial" w:ascii="Arial Narrow" w:hAnsi="Arial Narrow"/>
          <w:b/>
          <w:bCs/>
          <w:i/>
          <w:color w:val="FF0000"/>
          <w:sz w:val="20"/>
          <w:szCs w:val="20"/>
        </w:rPr>
        <w:t>a celkové odstránenie jestvujúcich vegetačných</w:t>
      </w:r>
      <w:r>
        <w:rPr>
          <w:rFonts w:cs="Arial" w:ascii="Arial Narrow" w:hAnsi="Arial Narrow"/>
          <w:b/>
          <w:bCs/>
          <w:i/>
          <w:sz w:val="20"/>
          <w:szCs w:val="20"/>
        </w:rPr>
        <w:t xml:space="preserve"> </w:t>
      </w:r>
      <w:r>
        <w:rPr>
          <w:rFonts w:cs="Arial" w:ascii="Arial Narrow" w:hAnsi="Arial Narrow"/>
          <w:b/>
          <w:bCs/>
          <w:i/>
          <w:color w:val="FF0000"/>
          <w:sz w:val="20"/>
          <w:szCs w:val="20"/>
        </w:rPr>
        <w:t>prvkov,</w:t>
      </w:r>
      <w:r>
        <w:rPr>
          <w:rFonts w:cs="Arial" w:ascii="Arial Narrow" w:hAnsi="Arial Narrow"/>
          <w:b/>
          <w:bCs/>
          <w:i/>
          <w:sz w:val="20"/>
          <w:szCs w:val="20"/>
        </w:rPr>
        <w:t xml:space="preserve"> zasahujúcich do riešeného územia stavby  / PARKOVISKO C 307- C 406/</w:t>
      </w:r>
    </w:p>
    <w:p>
      <w:pPr>
        <w:pStyle w:val="Normal"/>
        <w:ind w:right="-24" w:hanging="0"/>
        <w:jc w:val="both"/>
        <w:rPr>
          <w:rFonts w:ascii="Arial Narrow" w:hAnsi="Arial Narrow" w:cs="Arial"/>
          <w:b/>
          <w:b/>
          <w:bCs/>
          <w:i/>
          <w:i/>
          <w:sz w:val="20"/>
          <w:szCs w:val="20"/>
        </w:rPr>
      </w:pPr>
      <w:r>
        <w:rPr>
          <w:rFonts w:cs="Arial" w:ascii="Arial Narrow" w:hAnsi="Arial Narrow"/>
          <w:b/>
          <w:bCs/>
          <w:i/>
          <w:sz w:val="20"/>
          <w:szCs w:val="20"/>
        </w:rPr>
      </w:r>
    </w:p>
    <w:p>
      <w:pPr>
        <w:pStyle w:val="Normal"/>
        <w:ind w:right="-24" w:hanging="0"/>
        <w:jc w:val="right"/>
        <w:rPr>
          <w:rFonts w:ascii="Arial Narrow" w:hAnsi="Arial Narrow" w:cs="Arial"/>
          <w:b/>
          <w:b/>
          <w:bCs/>
          <w:i/>
          <w:i/>
          <w:sz w:val="20"/>
          <w:szCs w:val="20"/>
        </w:rPr>
      </w:pPr>
      <w:r>
        <w:rPr/>
        <w:drawing>
          <wp:inline distT="0" distB="0" distL="0" distR="0">
            <wp:extent cx="2371090" cy="21710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26826" r="-7" b="2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216660" cy="21710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21740" cy="21710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C.Metodika a podklady pre spracovani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tastrálna mapa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lastný prieskum v teréne a fotodokumentáci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to mapa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Výklad k tabuľkovej časti : </w:t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číslo zamerania prvku – identifikácia dreviny podľa pridelených čísiel</w:t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rčenie druhu – latinský názov, prípadne kultivar /odroda /</w:t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Určenie bioparametrov dreviny:</w:t>
      </w:r>
    </w:p>
    <w:p>
      <w:pPr>
        <w:pStyle w:val="TextBodyIndent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- </w:t>
      </w:r>
      <w:r>
        <w:rPr>
          <w:rFonts w:cs="Tahoma" w:ascii="Arial Narrow" w:hAnsi="Arial Narrow"/>
          <w:i/>
          <w:iCs/>
          <w:sz w:val="22"/>
          <w:szCs w:val="22"/>
        </w:rPr>
        <w:t>obvod kmeňa v cm</w:t>
      </w:r>
      <w:r>
        <w:rPr>
          <w:rFonts w:cs="Tahoma" w:ascii="Arial Narrow" w:hAnsi="Arial Narrow"/>
          <w:sz w:val="22"/>
          <w:szCs w:val="22"/>
        </w:rPr>
        <w:t xml:space="preserve"> - slúži pre stanovenie spoločenskej hodnoty drevín ,je meraný vo výške 130 cm nad zemou .Hodnoty sú zaokrúhľované smerom nahor. Dreviny viackmenné - merané pod vetvením  každý kmen osobitne</w:t>
      </w:r>
    </w:p>
    <w:p>
      <w:pPr>
        <w:pStyle w:val="TextBodyInden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spoločenská hodnota drevín - podľa vyhlášky č.24/2003 Z.z.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RIRÁŽKOVÝ INDEX (Príloha : vyhláška č. 2/20034. vyhláška MŽP SR ,ktorou sa vykonáva zákon č.543/2002 Z. z. )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poločenská hodnota drevín sa upravovala v tabuľke uvedenými prirážkovými indexmi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13763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Index</w:t>
            </w:r>
          </w:p>
        </w:tc>
        <w:tc>
          <w:tcPr>
            <w:tcW w:w="1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charakteristika 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 sa jedná o dreviny invázne  /ailanthus altissima , negundo aceroides/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-0,4</w:t>
            </w:r>
          </w:p>
        </w:tc>
        <w:tc>
          <w:tcPr>
            <w:tcW w:w="1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 je drevina odumretá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ak je drevina poškodená alebo iným spôsobom znížená jej fyziologická hodnota v rozpätí nad 60% -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</w:rPr>
              <w:t>ťažké poškodeni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 je jednoznačne preukázaný nepriaznivý vplyv na statiku objektov a budov alebo drevín a ohrozuje prevádzky  schopnosť inžinierskych sietí, zatieňuje nad hodnoty povolené normami a spôsobuje nadmernú vlhkosť obytných a iných objektov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ak je drevina poškodená alebo iným spôsobom znížená jej fyziologická hodnota v rozpätí 26-60% </w:t>
            </w: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</w:rPr>
              <w:t>stredné poškodeni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1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k ide o drevinu z náletu alebo výmladkov, pokiaľ jej výskyt nie je v súlade s využívaním konkrétnej plochy územia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ak je drevina poškodená alebo iným spôsobom znížená jej fyziologická hodnota v rozpätí 11-25% -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FF0000"/>
                <w:sz w:val="20"/>
                <w:szCs w:val="20"/>
              </w:rPr>
              <w:t>slabé poškodeni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0,9</w:t>
            </w:r>
          </w:p>
        </w:tc>
        <w:tc>
          <w:tcPr>
            <w:tcW w:w="1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Ak ide o krátkoveké dreviny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1,1</w:t>
            </w:r>
          </w:p>
        </w:tc>
        <w:tc>
          <w:tcPr>
            <w:tcW w:w="1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 Narrow" w:hAnsi="Arial Narrow" w:cs="Arial Narro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20"/>
                <w:szCs w:val="20"/>
              </w:rPr>
              <w:t>- ak ide o dlhoveké dreviny</w:t>
            </w:r>
          </w:p>
        </w:tc>
      </w:tr>
    </w:tbl>
    <w:p>
      <w:pPr>
        <w:pStyle w:val="TextBody"/>
        <w:jc w:val="left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TextBody"/>
        <w:jc w:val="left"/>
        <w:rPr/>
      </w:pPr>
      <w:r>
        <w:rPr>
          <w:rFonts w:cs="Tahoma" w:ascii="Arial Narrow" w:hAnsi="Arial Narrow"/>
          <w:b/>
          <w:bCs/>
        </w:rPr>
        <w:t>D. Komentár - výsledky  a hodnotenie porastu</w:t>
      </w:r>
    </w:p>
    <w:p>
      <w:pPr>
        <w:pStyle w:val="TextBody"/>
        <w:jc w:val="left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tbl>
      <w:tblPr>
        <w:tblW w:w="14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560"/>
        <w:gridCol w:w="5529"/>
      </w:tblGrid>
      <w:tr>
        <w:trPr>
          <w:trHeight w:val="4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576m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RUNUS SPINOSA,CERASUS AVIU,ROBINIA PRESUDOACACIA,SAMBUCUS NIGR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čerešňa vtáčia, slivka trnková, agát biely, javor mlieč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CER PLATANOID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JAVOR MLIEČN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CERASSUS AVIUM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ČEREŠŇA VTÁČI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JUGLANS REG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ORECH KRÁLOVSKÝ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MALUS x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JABLOŇ x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YRUS COMUNI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HRUŠKA OBYČAJNÁ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ROBINIA PSEUDOACACI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GAT BIEL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spolu stromov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</w:tbl>
    <w:p>
      <w:pPr>
        <w:pStyle w:val="TextBody"/>
        <w:jc w:val="left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TextBody"/>
        <w:jc w:val="left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 xml:space="preserve">nakoľko ovocné stromy nevyžadujú žiadosť o povolenie na výrub , na základe žiadosti ,asanujeme tieto vegetačné prvky </w:t>
      </w:r>
    </w:p>
    <w:p>
      <w:pPr>
        <w:pStyle w:val="TextBody"/>
        <w:jc w:val="left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tbl>
      <w:tblPr>
        <w:tblW w:w="7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0"/>
        <w:gridCol w:w="2320"/>
        <w:gridCol w:w="2200"/>
        <w:gridCol w:w="960"/>
        <w:gridCol w:w="1060"/>
      </w:tblGrid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o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RUNUS SPINOSA,CERASUS AVIU,ROBINIA PRESUDOACAC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čerešňa vtáčia, slivka trnková, agát biely, javor mlieč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290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RUNUS SPINOS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LIVKA TRNKOV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RUNUS SPINOS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LIVKA TRNKOV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ROBINIA PSEUDOACAC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GAT BIEL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ROBINIA PSEUDOACAC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GAT BIEL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CER PLATANOID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JAVOR MLIEČ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CER PLATANOID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JAVOR MLIEČ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45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CER PLATANOID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JAVOR MLIEČ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CER PLATANOIDES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JAVOR MLIEČN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RUNUS SPINOS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LIVKA TRNKOV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 xml:space="preserve">K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AMBUCUS NIGR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BAZA ČIER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AMBUCUS NIGR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BAZA ČIER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RUNUS SPINOS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LIVKA TRNKOV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30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RUNUS SPINOS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SLIVKA TRNKOV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SPOL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6k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576,00</w:t>
            </w:r>
          </w:p>
        </w:tc>
      </w:tr>
    </w:tbl>
    <w:p>
      <w:pPr>
        <w:pStyle w:val="TextBody"/>
        <w:jc w:val="left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113790</wp:posOffset>
                </wp:positionV>
                <wp:extent cx="3995420" cy="107315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542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3"/>
                              <w:gridCol w:w="1915"/>
                              <w:gridCol w:w="1241"/>
                              <w:gridCol w:w="122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SH v €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množstvo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základná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indexovan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>Tab 1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>Všetky dreviny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>20stromov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>576m2 porastu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>16 209,90€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>8 748,76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 xml:space="preserve">Tab 2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>asanované dreviny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Tahoma"/>
                                      <w:bCs/>
                                      <w:lang w:val="sk-SK" w:eastAsia="cs-CZ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  <w:lang w:val="sk-SK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>6 stromov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rFonts w:ascii="Arial Narrow" w:hAnsi="Arial Narrow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Cs/>
                                    </w:rPr>
                                    <w:t>756m2 porastu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6 563,70€</w:t>
                                  </w:r>
                                </w:p>
                              </w:tc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3 951,33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pt;height:84.5pt;mso-wrap-distance-left:7.05pt;mso-wrap-distance-right:0pt;mso-wrap-distance-top:0pt;mso-wrap-distance-bottom:0pt;margin-top:-87.7pt;mso-position-vertical-relative:text;margin-left:44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3"/>
                        <w:gridCol w:w="1915"/>
                        <w:gridCol w:w="1241"/>
                        <w:gridCol w:w="1223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</w:rPr>
                              <w:t>SH v €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</w:rPr>
                              <w:t>množstvo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</w:rPr>
                              <w:t>základná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</w:rPr>
                              <w:t>indexovaná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>Tab 1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>Všetky dreviny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>20stromov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>576m2 porastu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>16 209,90€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>8 748,76€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 xml:space="preserve">Tab 2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>asanované dreviny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Tahoma"/>
                                <w:bCs/>
                                <w:lang w:val="sk-SK" w:eastAsia="cs-CZ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lang w:val="sk-SK" w:eastAsia="cs-CZ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>6 stromov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Arial Narrow" w:hAnsi="Arial Narrow" w:cs="Tahoma"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</w:rPr>
                              <w:t>756m2 porastu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</w:rPr>
                              <w:t>6 563,70€</w:t>
                            </w:r>
                          </w:p>
                        </w:tc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bCs/>
                              </w:rPr>
                              <w:t>3 951,33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p>
      <w:pPr>
        <w:pStyle w:val="TextBody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súpis vegetačných prvkov pre výrub a ich parametre</w:t>
      </w:r>
    </w:p>
    <w:p>
      <w:pPr>
        <w:pStyle w:val="TextBody"/>
        <w:jc w:val="left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tbl>
      <w:tblPr>
        <w:tblW w:w="11887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4060"/>
        <w:gridCol w:w="2940"/>
        <w:gridCol w:w="1040"/>
        <w:gridCol w:w="1800"/>
      </w:tblGrid>
      <w:tr>
        <w:trPr>
          <w:trHeight w:val="27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č. inv</w:t>
            </w:r>
          </w:p>
        </w:tc>
        <w:tc>
          <w:tcPr>
            <w:tcW w:w="40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názov latinský</w:t>
            </w:r>
          </w:p>
        </w:tc>
        <w:tc>
          <w:tcPr>
            <w:tcW w:w="2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názov slovenský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množstvo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obv/cm</w:t>
            </w:r>
          </w:p>
        </w:tc>
      </w:tr>
      <w:tr>
        <w:trPr>
          <w:trHeight w:val="1020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01,9,10,22,24,25,26</w:t>
            </w:r>
          </w:p>
        </w:tc>
        <w:tc>
          <w:tcPr>
            <w:tcW w:w="40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PRUNUS SPINOSA,CERASUS AVIU,ROBINIA PRESUDOACACIA,SAMBUCUS NIGRA,ACER PLATANOIDES</w:t>
            </w:r>
          </w:p>
        </w:tc>
        <w:tc>
          <w:tcPr>
            <w:tcW w:w="2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čerešňa vtáčia, slivka trnková, agát biely, javor mliečny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576m2</w:t>
            </w:r>
          </w:p>
        </w:tc>
        <w:tc>
          <w:tcPr>
            <w:tcW w:w="1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1,1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ROBINIA PSEUDOACACIA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GAT BIEL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2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20,56</w:t>
            </w:r>
          </w:p>
        </w:tc>
      </w:tr>
      <w:tr>
        <w:trPr>
          <w:trHeight w:val="270" w:hRule="atLeast"/>
        </w:trPr>
        <w:tc>
          <w:tcPr>
            <w:tcW w:w="20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k-SK" w:eastAsia="sk-SK"/>
              </w:rPr>
              <w:t>14,15,16,17,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ACER PLATANOIDES</w:t>
            </w:r>
          </w:p>
        </w:tc>
        <w:tc>
          <w:tcPr>
            <w:tcW w:w="2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JAVOR MLIEČNY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4ks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sz w:val="20"/>
                <w:szCs w:val="20"/>
                <w:lang w:val="sk-SK" w:eastAsia="sk-SK"/>
              </w:rPr>
              <w:t>120,45,45,48,55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lang w:val="en-US" w:eastAsia="en-US"/>
        </w:rPr>
        <w:t>E.  Spracovanie  s výpočtami spoločenskej hodnoty porastu jestvujúceho a odporúčaného k asanácií je v následovných tabuľkách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w:t xml:space="preserve">tabuľkové prílohy </w:t>
      </w:r>
    </w:p>
    <w:sectPr>
      <w:footerReference w:type="default" r:id="rId14"/>
      <w:type w:val="nextPage"/>
      <w:pgSz w:orient="landscape" w:w="16838" w:h="11906"/>
      <w:pgMar w:left="720" w:right="720" w:gutter="284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b/>
      <w:bCs/>
      <w:cap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Arial Unicode MS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  <w:lang w:val="en-US" w:eastAsia="en-US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en-US" w:eastAsia="en-US"/>
    </w:rPr>
  </w:style>
  <w:style w:type="character" w:styleId="Nadpis3Char">
    <w:name w:val="Nadpis 3 Char"/>
    <w:basedOn w:val="Standardnpsmoodstavce"/>
    <w:qFormat/>
    <w:rPr>
      <w:b/>
      <w:bCs/>
      <w:sz w:val="27"/>
      <w:szCs w:val="27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b/>
      <w:sz w:val="1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1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Identbottom3">
    <w:name w:val="ident_bottom_3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20:00Z</dcterms:created>
  <dc:creator>PARTER</dc:creator>
  <dc:description/>
  <cp:keywords/>
  <dc:language>en-US</dc:language>
  <cp:lastModifiedBy>MIŠA</cp:lastModifiedBy>
  <cp:lastPrinted>2012-07-18T10:35:00Z</cp:lastPrinted>
  <dcterms:modified xsi:type="dcterms:W3CDTF">2017-01-24T15:46:00Z</dcterms:modified>
  <cp:revision>6</cp:revision>
  <dc:subject/>
  <dc:title>Sprievodná správa – príprava stavby</dc:title>
</cp:coreProperties>
</file>